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Dodávky vybavení do odborných učeben ZŠ Hazlov a zajištění konektivity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Dodávky IT vybavení pro výuku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a zajištění konektivit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2.67/0.0/0.0/19_116/00131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3T10:51:00Z</dcterms:modified>
  <cp:revision>43</cp:revision>
  <dc:subject/>
  <dc:title>^TVeřejná zakázka :^t Kompletní dodávka stavby</dc:title>
</cp:coreProperties>
</file>